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 16. 6.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ÁVRH PLÁNU ROKOVANÍ MsR, MsZ,  KOMISIÍ MsZ, REDAKČNEJ RADY NOVÍN MICHALOVČAN A HARMONOGRAMU ZASADNUTÍ MsR A MsZ MICHALOVCE NA II. POLROK 201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                                </w:t>
      </w:r>
      <w:r>
        <w:rPr>
          <w:rFonts w:cs="Calibri" w:ascii="Calibri" w:hAnsi="Calibri"/>
          <w:sz w:val="28"/>
          <w:szCs w:val="28"/>
        </w:rPr>
        <w:t xml:space="preserve">Ing. Zdenko Vasiľ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prednosta MsÚ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plánu rokovaní  MsZ</w:t>
        <w:br/>
        <w:t xml:space="preserve">                                              na I. polrok 2015</w:t>
        <w:br/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25. 5. 2015</w:t>
        <w:br/>
        <w:t xml:space="preserve">                                              v MsR   2. 6. 2015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mallCaps/>
          <w:sz w:val="28"/>
          <w:szCs w:val="28"/>
        </w:rPr>
        <w:br/>
        <w:t xml:space="preserve">Spracovali: </w:t>
      </w:r>
      <w:r>
        <w:rPr>
          <w:rFonts w:cs="Calibri" w:ascii="Calibri" w:hAnsi="Calibri"/>
          <w:sz w:val="28"/>
          <w:szCs w:val="28"/>
        </w:rPr>
        <w:tab/>
        <w:t>Anna Čurmová, referát MsR a MsZ</w:t>
        <w:br/>
        <w:t xml:space="preserve">                                              Komisie MsZ a RR novín Michalovčan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i: </w:t>
        <w:tab/>
      </w:r>
      <w:r>
        <w:rPr>
          <w:rFonts w:cs="Calibri" w:ascii="Calibri" w:hAnsi="Calibri"/>
          <w:sz w:val="28"/>
          <w:szCs w:val="28"/>
        </w:rPr>
        <w:t>Anna Čurmová, referát MsR a MsZ,</w:t>
        <w:br/>
        <w:t xml:space="preserve">                                              zapisovatelia príslušných komisií MsZ </w:t>
        <w:br/>
        <w:t xml:space="preserve">                                              a zapisovateľka RR Michalovčan</w:t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  <w:t xml:space="preserve">               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chalovce, jún 201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 august 2015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3.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8.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9.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jetkovopráv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nájom majetku vo vlastníctve</w:t>
              <w:br/>
              <w:t>Mesta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itorovacia správa – vyhodnoteni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čtu Mesta Michalovce za I. polro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ena rozpočtu mes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yhodnotenie rozpočtu a podnikateľskej činnosti TaZS mesta Michalovce za </w:t>
              <w:br/>
              <w:t>I. polrok 2015</w:t>
              <w:br/>
              <w:br/>
              <w:t>Vyhodnotenie rozpočtu MsKS Michalovce</w:t>
              <w:br/>
              <w:t>za I. polrok 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áva o výsledkoch kontro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áva o kontrolnej činnosti hlavnej</w:t>
              <w:br/>
              <w:t>kontrolórky za I. polrok 2015</w:t>
              <w:br/>
              <w:br/>
              <w:t>Informatívna správa o plnení uznesení</w:t>
              <w:br/>
              <w:t>Mestskej rady Michalovce za I. polrok 2015</w:t>
              <w:br/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i odboru HsM</w:t>
              <w:br/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</w:t>
              <w:br/>
              <w:t>vedúci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  <w:br/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FO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g. Oleár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iaditeľ TaZ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hDr. Tomková </w:t>
              <w:br/>
              <w:t>riaditeľka MsKS</w:t>
              <w:br/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  <w:br/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  <w:br/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br/>
              <w:t>Ing. Vasiľ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ednosta MsÚ</w:t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  <w:br/>
            </w:r>
          </w:p>
          <w:p>
            <w:pPr>
              <w:pStyle w:val="Styltabulky"/>
              <w:rPr>
                <w:rFonts w:ascii="Calibri" w:hAnsi="Calibri" w:cs="Calibri"/>
                <w:color w:val="333399"/>
                <w:sz w:val="24"/>
                <w:szCs w:val="24"/>
              </w:rPr>
            </w:pPr>
            <w:r>
              <w:rPr>
                <w:rFonts w:cs="Calibri" w:ascii="Calibri" w:hAnsi="Calibri"/>
                <w:color w:val="333399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Holíková,</w:t>
            </w:r>
          </w:p>
          <w:p>
            <w:pPr>
              <w:pStyle w:val="Styltabulky"/>
              <w:rPr>
                <w:rFonts w:ascii="Calibri" w:hAnsi="Calibri" w:cs="Calibri"/>
                <w:color w:val="333399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Čechová, Ing.Kukolos</w:t>
            </w:r>
            <w:r>
              <w:rPr>
                <w:rFonts w:cs="Calibri" w:ascii="Calibri" w:hAnsi="Calibri"/>
                <w:color w:val="333399"/>
                <w:sz w:val="24"/>
                <w:szCs w:val="24"/>
              </w:rPr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FO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Prad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mestník TaZS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t>PhDr. Tomková</w:t>
              <w:br/>
              <w:t>R. Kohani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av.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  <w:br/>
              <w:t>hlav. kontrolórka</w:t>
              <w:br/>
              <w:br/>
              <w:t>A. Čurmová</w:t>
              <w:br/>
              <w:t>ref. MsR a MsZ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na udelenie mestských ocenení</w:t>
              <w:br/>
              <w:t>v roku 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na udelenie Cien Košického samosprávneho kraja v roku 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vrh programu V. zasadnutia MsZ</w:t>
              <w:br/>
              <w:t xml:space="preserve">v Michalovciach </w:t>
            </w:r>
            <w:r>
              <w:rPr>
                <w:rFonts w:cs="Calibri" w:ascii="Calibri" w:hAnsi="Calibri"/>
                <w:i/>
              </w:rPr>
              <w:t>(MsZ – september 2015)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. Zahorčák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mátor mest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. Zahorčák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mátor mest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br/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org .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  <w:br/>
              <w:t>ref. MsR a MsZ</w:t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 september  2015</w:t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.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jetkovopráv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nájom majetku vo vlastníctve</w:t>
              <w:br/>
              <w:t>Mesta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áva o kontrole využívania verejného</w:t>
              <w:br/>
              <w:t>priestranstva na území mesta Michalovce</w:t>
              <w:br/>
              <w:t>za I. polrok 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  <w:br/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  <w:br/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br/>
              <w:t>JUDr. Šant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čelník MsP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br/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,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UDr. Šant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čelník MsP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 október 2015</w: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jetkovopráv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nájom majetku vo vlastníctve</w:t>
              <w:br/>
              <w:t>Mesta Michalovce</w:t>
              <w:br/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ena rozpočtu Mesta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áva o výsledkoch kontro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hodnotenie rozpočtu 46. Zemplínskeho</w:t>
              <w:br/>
              <w:t>jarmoku 20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vrh rozpočtu XXIV. Vianočných trh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vrh programu VI. zasadnutia MsZ</w:t>
              <w:br/>
              <w:t xml:space="preserve">v Michalovciach  </w:t>
            </w:r>
            <w:r>
              <w:rPr>
                <w:rFonts w:cs="Calibri" w:ascii="Calibri" w:hAnsi="Calibri"/>
                <w:i/>
              </w:rPr>
              <w:t>(MsZ- október 2015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  <w:br/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  <w:br/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g. Bobovníková </w:t>
              <w:br/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UDr. Bančej </w:t>
              <w:br/>
              <w:t>predseda organiz. výboru trhov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gr. Slaninková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org. odboru</w:t>
              <w:br/>
              <w:b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. Čechová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  <w:br/>
              <w:t>hlavná kontrolórka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gr. M. Paľovčík</w:t>
              <w:br/>
              <w:t>ref. org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  <w:br/>
              <w:t>ref. MsR a MsZ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 november  2015</w: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.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jetkovopráv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nájom majetku vo vlastníctve</w:t>
              <w:br/>
              <w:t>Mesta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  <w:br/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br/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echová,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estská rada –  december 2015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.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jetkovoprávne záležit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nájom majetku vo vlastníctve</w:t>
              <w:br/>
              <w:t>Mesta Michalovce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vrh Všeobecne záväzného nariadenia  MsZ Michalovce o dani z nehnuteľnosti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ani za psa dani za ubytovanie, dani za predajné automaty a dani za nevýherné hracie prístroje na území mesta Michalovce</w:t>
            </w:r>
          </w:p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Všeobecne záväzného nariadenia</w:t>
              <w:br/>
              <w:t>MsZ Michalovce o miestnom poplatku</w:t>
              <w:br/>
              <w:t xml:space="preserve">za komunálne odpady a drobné stavebné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ady na území mesta Michalov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Viacročný rozpočet mesta</w:t>
              <w:br/>
              <w:t>Michalovce na roky 2016 - 201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rozpočtu a plán podnikateľskej</w:t>
              <w:br/>
              <w:t>činnosti TaZS mesta Michalovce na rok 2016 a viacročný rozpočet na roky 2017 - 201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rozpočtu MsKS Michalovce na rok</w:t>
              <w:br/>
              <w:t xml:space="preserve">2016 a viacročný rozpočet na roky </w:t>
              <w:br/>
              <w:t>2017 a  201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  <w:br/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g. Doležal, vedúci</w:t>
              <w:br/>
              <w:t xml:space="preserve"> odboru HsM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  <w:br/>
              <w:t>vedúca fin. odboru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  <w:br/>
              <w:t>ved. FO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  <w:t>Ing. Oleár, riaditeľ</w:t>
              <w:br/>
              <w:t>TaZS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br/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hDr. Tomková</w:t>
              <w:br/>
              <w:t>riaditeľka MsK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ukolos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g. Hol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Čechová,</w:t>
              <w:br/>
              <w:t>Ing. Kukolos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JUDr. Štefanová</w:t>
              <w:br/>
              <w:t>vedúci ref. daní a poplatkov</w:t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UDr. Štefa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i ref. daní a poplatkov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ereznaninová</w:t>
              <w:br/>
              <w:t>ved. FO</w:t>
              <w:br/>
              <w:br/>
              <w:t>Ing. Prada</w:t>
              <w:br/>
              <w:t>námestník TaZS</w:t>
              <w:br/>
              <w:br/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hDr. Tomková</w:t>
              <w:br/>
              <w:t>R. Kohaniová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9468" w:type="dxa"/>
        <w:jc w:val="left"/>
        <w:tblInd w:w="5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68"/>
        <w:gridCol w:w="4320"/>
        <w:gridCol w:w="2220"/>
        <w:gridCol w:w="2160"/>
      </w:tblGrid>
      <w:tr>
        <w:trPr>
          <w:trHeight w:val="742" w:hRule="atLeast"/>
        </w:trPr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.č.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MET ROKOVANIA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EDKLAD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RACUJE</w:t>
            </w:r>
          </w:p>
        </w:tc>
      </w:tr>
      <w:tr>
        <w:trPr/>
        <w:tc>
          <w:tcPr>
            <w:tcW w:w="7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plánu rokovaní MsR, MsZ, komisií</w:t>
              <w:br/>
              <w:t>MsZ, Redakčnej rady novín Michalovčan</w:t>
              <w:br/>
              <w:t>a harmonogramu MsR a MsZ Michalovce</w:t>
              <w:br/>
              <w:t>na I. polrok 201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VZN o určení výšky dotácie na prevádzku a mzdy na dieťa a žiaka škôl 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kolských zariadení zriadených na území mesta Michalovce na rok 201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Koncepcie rozvoja školstva v mes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halovce na roky 2016-202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áva o výsledkoch kontro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Návrh programu VII. zasadnutia  MsZ</w:t>
              <w:br/>
              <w:t xml:space="preserve">v Michalovciach </w:t>
            </w:r>
            <w:r>
              <w:rPr>
                <w:rFonts w:cs="Calibri" w:ascii="Calibri" w:hAnsi="Calibri"/>
                <w:i/>
              </w:rPr>
              <w:t>(MsZ – december 2015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g. Vasiľ,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dnosta MsÚ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Polá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úca odboru ŠKaŠp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K. Polá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ed. odboru ŠKaŠp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avná kontrolórka</w:t>
              <w:br/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Slaninková</w:t>
              <w:br/>
              <w:t xml:space="preserve"> vedúca org. odboru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. Čurm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misie MsZ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R Michalovčan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I. Čelovsk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Preg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gr. Kalanin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. Hrehovč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g. Bobovník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lavná kontrolórka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.Čurmová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. MsR a MsZ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P l á n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rokovania MsZ Michalovce na II. polrok 2015</w:t>
      </w:r>
    </w:p>
    <w:tbl>
      <w:tblPr>
        <w:tblW w:w="8736" w:type="dxa"/>
        <w:jc w:val="left"/>
        <w:tblInd w:w="9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72"/>
        <w:gridCol w:w="7264"/>
      </w:tblGrid>
      <w:tr>
        <w:trPr>
          <w:trHeight w:val="873" w:hRule="atLeast"/>
        </w:trPr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RMÍN</w:t>
            </w:r>
          </w:p>
        </w:tc>
        <w:tc>
          <w:tcPr>
            <w:tcW w:w="72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DMET ROKOVANIA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046" w:hRule="atLeast"/>
        </w:trPr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sZ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UGUST</w:t>
              <w:br/>
              <w:t xml:space="preserve">    2015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6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ind w:left="151" w:hanging="151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1.  Správa o prijatých uzneseniach MsR Michalovce za obdobie: </w:t>
            </w:r>
          </w:p>
          <w:p>
            <w:pPr>
              <w:pStyle w:val="Styltabulky"/>
              <w:ind w:left="151" w:hanging="151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  <w:r>
              <w:rPr>
                <w:rFonts w:cs="Calibri" w:ascii="Calibri" w:hAnsi="Calibri"/>
                <w:sz w:val="24"/>
              </w:rPr>
              <w:t>júl - august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2.  Informatívna správa o plnení uznesení MsZ Michalovce </w:t>
              <w:br/>
              <w:t xml:space="preserve">       za  I. polrok 2015</w:t>
            </w:r>
          </w:p>
          <w:p>
            <w:pPr>
              <w:pStyle w:val="Styltabulky"/>
              <w:ind w:left="376" w:hanging="376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376" w:hanging="376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3.  Správa o riešení interpelácií vznesených na IV. zasadnutí MsZ    </w:t>
              <w:br/>
              <w:t xml:space="preserve"> Michalovce v júni 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4.  Správa o výsledkoch kontroly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5.  Správa o kontrolnej činnosti hlavnej kontrolórky za I. polrok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6.   Monitorovacia správa – vyhodnotenie rozpočtu 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  <w:r>
              <w:rPr>
                <w:rFonts w:cs="Calibri" w:ascii="Calibri" w:hAnsi="Calibri"/>
                <w:sz w:val="24"/>
              </w:rPr>
              <w:t>za I. polrok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7.  Vyhodnotenie rozpočtu a podnikateľskej činnosti TaZS mesta</w:t>
              <w:br/>
              <w:t xml:space="preserve">        Michalovce za I. polrok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8. Vyhodnotenie rozpočtu MsKS Michalovce za I. polrok 2015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9. Zmena rozpočtu mesta Michalovce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10.  Majetkovoprávne záležitosti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11. Prenájom majetku vo vlastníctve  Mesta Michalovce     </w:t>
            </w:r>
          </w:p>
          <w:p>
            <w:pPr>
              <w:pStyle w:val="Styltabulk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12. Návrh na udelenie mestských ocenení v roku 2015</w:t>
            </w:r>
            <w:r>
              <w:rPr>
                <w:rFonts w:cs="Calibri" w:ascii="Calibri" w:hAnsi="Calibri"/>
                <w:sz w:val="24"/>
              </w:rPr>
              <w:br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13. Návrh na udelenie Cien Košického samosprávneho kraja v roku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14. Rôzne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Styltabulk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tabulk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613" w:type="dxa"/>
        <w:jc w:val="left"/>
        <w:tblInd w:w="3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51"/>
        <w:gridCol w:w="7162"/>
      </w:tblGrid>
      <w:tr>
        <w:trPr>
          <w:trHeight w:val="424" w:hRule="atLeast"/>
        </w:trPr>
        <w:tc>
          <w:tcPr>
            <w:tcW w:w="14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ÍN</w:t>
            </w:r>
          </w:p>
        </w:tc>
        <w:tc>
          <w:tcPr>
            <w:tcW w:w="71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EDMET ROKOVANIA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</w:t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sZ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KTÓBER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5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1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1.   Správa o prijatých uzneseniach MsR Michalovce za obdobie: </w:t>
            </w:r>
          </w:p>
          <w:p>
            <w:pPr>
              <w:pStyle w:val="Styltabulky"/>
              <w:ind w:left="346" w:hanging="346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</w:t>
            </w:r>
            <w:r>
              <w:rPr>
                <w:rFonts w:cs="Calibri" w:ascii="Calibri" w:hAnsi="Calibri"/>
                <w:sz w:val="24"/>
              </w:rPr>
              <w:t>september – október 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2.   Správa o riešení interpelácií poslancov predložených</w:t>
              <w:br/>
              <w:t xml:space="preserve">         na V.  zasadnutí  MsZ Michalovce v septembri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3.   Správa o výsledkoch kontroly</w:t>
            </w:r>
          </w:p>
          <w:p>
            <w:pPr>
              <w:pStyle w:val="Styltabulky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</w:p>
          <w:p>
            <w:pPr>
              <w:pStyle w:val="Styltabulky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4"/>
              </w:rPr>
              <w:t>Zmena rozpočtu Mesta Michalovce</w:t>
            </w:r>
          </w:p>
          <w:p>
            <w:pPr>
              <w:pStyle w:val="Styltabulky"/>
              <w:ind w:left="120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  <w:p>
            <w:pPr>
              <w:pStyle w:val="Styltabulky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4"/>
              </w:rPr>
              <w:t>Majetkovoprávne záležitosti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2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enájom majetku vo vlastníctve Mesta Michalovce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2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ôzne</w:t>
            </w:r>
          </w:p>
        </w:tc>
      </w:tr>
      <w:tr>
        <w:trPr>
          <w:trHeight w:val="424" w:hRule="atLeast"/>
        </w:trPr>
        <w:tc>
          <w:tcPr>
            <w:tcW w:w="14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cyan"/>
              </w:rPr>
            </w:r>
          </w:p>
        </w:tc>
        <w:tc>
          <w:tcPr>
            <w:tcW w:w="71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cya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13" w:type="dxa"/>
        <w:jc w:val="left"/>
        <w:tblInd w:w="3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51"/>
        <w:gridCol w:w="7162"/>
      </w:tblGrid>
      <w:tr>
        <w:trPr>
          <w:trHeight w:val="424" w:hRule="atLeast"/>
        </w:trPr>
        <w:tc>
          <w:tcPr>
            <w:tcW w:w="14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Styltabulky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TERMÍN</w:t>
            </w:r>
          </w:p>
        </w:tc>
        <w:tc>
          <w:tcPr>
            <w:tcW w:w="71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EDMET ROKOVANIA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sZ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EMBER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15</w:t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1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 xml:space="preserve">1.   Správa o prijatých uzneseniach MsR Michalovce za obdobie: </w:t>
            </w:r>
          </w:p>
          <w:p>
            <w:pPr>
              <w:pStyle w:val="Styltabulky"/>
              <w:ind w:left="346" w:hanging="346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</w:t>
            </w:r>
            <w:r>
              <w:rPr>
                <w:rFonts w:cs="Calibri" w:ascii="Calibri" w:hAnsi="Calibri"/>
                <w:sz w:val="24"/>
              </w:rPr>
              <w:t>november – december  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2.   Správa o riešení interpelácií poslancov predložených</w:t>
              <w:br/>
              <w:t xml:space="preserve">         na VI.  zasadnutí  MsZ Michalovce v septembri 2015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</w:t>
            </w:r>
            <w:r>
              <w:rPr>
                <w:rFonts w:cs="Calibri" w:ascii="Calibri" w:hAnsi="Calibri"/>
                <w:sz w:val="24"/>
              </w:rPr>
              <w:t>3.   Správa o výsledkoch kontroly</w:t>
            </w:r>
          </w:p>
          <w:p>
            <w:pPr>
              <w:pStyle w:val="Styltabulky"/>
              <w:ind w:left="12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120" w:hanging="0"/>
              <w:rPr/>
            </w:pPr>
            <w:r>
              <w:rPr>
                <w:rFonts w:cs="Calibri" w:ascii="Calibri" w:hAnsi="Calibri"/>
                <w:sz w:val="24"/>
              </w:rPr>
              <w:t xml:space="preserve">4.   Všeobecne záväzné nariadenie o dani z nehnuteľnosti, dani za psa,     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  <w:r>
              <w:rPr>
                <w:rFonts w:cs="Calibri" w:ascii="Calibri" w:hAnsi="Calibri"/>
                <w:sz w:val="24"/>
              </w:rPr>
              <w:t xml:space="preserve">dani za ubytovanie, dani za predajné automaty a dani za 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  <w:r>
              <w:rPr>
                <w:rFonts w:cs="Calibri" w:ascii="Calibri" w:hAnsi="Calibri"/>
                <w:sz w:val="24"/>
              </w:rPr>
              <w:t>nevýherné hracie prístroje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120" w:hanging="0"/>
              <w:rPr/>
            </w:pPr>
            <w:r>
              <w:rPr>
                <w:rFonts w:cs="Calibri" w:ascii="Calibri" w:hAnsi="Calibri"/>
                <w:sz w:val="24"/>
              </w:rPr>
              <w:t xml:space="preserve">5. Všeobecne záväzné nariadenie o miestnych poplatkoch za    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  <w:r>
              <w:rPr>
                <w:rFonts w:cs="Calibri" w:ascii="Calibri" w:hAnsi="Calibri"/>
                <w:sz w:val="24"/>
              </w:rPr>
              <w:t>komunálny odpady a drobné stavebné odpady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/>
            </w:pPr>
            <w:r>
              <w:rPr>
                <w:rFonts w:cs="Calibri" w:ascii="Calibri" w:hAnsi="Calibri"/>
                <w:sz w:val="24"/>
              </w:rPr>
              <w:t>Návrh VZN o určení výšky dotácie na prevádzku a mzdy na dieťa a žiaka škôl a školských zariadení  zriadených na území mesta Michalovce na 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vrh Koncepcie rozvoja školstva v meste Michalovce na roky 2016-202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iacročný rozpočet mesta Michalovce na roky 2016 - 2018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vrh rozpočtu TaZS mesta Michalovce na rok 2016 a viacročný rozpočet na roky 2017-2018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vrh rozpočtu MsKS Michalovce na rok 2016 a viacročný rozpočet na roky 2017 a 2018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jetkovoprávne záležitosti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enájom majetku vo vlastníctve Mesta Michalovce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numPr>
                <w:ilvl w:val="0"/>
                <w:numId w:val="1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vrh plánu kontrolnej činnosti hlavnej kontrolórky  Mesta Michalovce na I. polrok 2016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ind w:left="376" w:hanging="376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 xml:space="preserve">13.  Návrh plánu rokovaní MsR, MsZ,  komisií MsZ, Redakčnej rady </w:t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</w:t>
            </w:r>
            <w:r>
              <w:rPr>
                <w:rFonts w:cs="Calibri" w:ascii="Calibri" w:hAnsi="Calibri"/>
                <w:sz w:val="24"/>
              </w:rPr>
              <w:t xml:space="preserve">novín Michalovčan  a harmonogramu zasadnutí MsR a MsZ     </w:t>
            </w:r>
          </w:p>
          <w:p>
            <w:pPr>
              <w:pStyle w:val="Styltabulky"/>
              <w:ind w:left="316" w:hanging="316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</w:t>
            </w:r>
            <w:r>
              <w:rPr>
                <w:rFonts w:cs="Calibri" w:ascii="Calibri" w:hAnsi="Calibri"/>
                <w:sz w:val="24"/>
              </w:rPr>
              <w:t>Michalovce  na I. polrok 2016</w:t>
              <w:br/>
            </w:r>
          </w:p>
          <w:p>
            <w:pPr>
              <w:pStyle w:val="Styltabulky"/>
              <w:ind w:left="120" w:hanging="0"/>
              <w:rPr/>
            </w:pPr>
            <w:r>
              <w:rPr>
                <w:rFonts w:cs="Calibri" w:ascii="Calibri" w:hAnsi="Calibri"/>
                <w:sz w:val="24"/>
              </w:rPr>
              <w:t>14.  Rôzne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4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cyan"/>
              </w:rPr>
            </w:r>
          </w:p>
        </w:tc>
        <w:tc>
          <w:tcPr>
            <w:tcW w:w="71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highlight w:val="cyan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cya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Návrh plánu rokovaní Finančnej komisie MsZ v Michalovciach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na II. polrok 201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987"/>
        <w:gridCol w:w="2418"/>
      </w:tblGrid>
      <w:tr>
        <w:trPr>
          <w:trHeight w:val="28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í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rokovan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kladá</w:t>
            </w:r>
          </w:p>
        </w:tc>
      </w:tr>
      <w:tr>
        <w:trPr>
          <w:trHeight w:val="89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ú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7.20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ívna správa o letných terasách, lokality, počet vydaných povolení, stav príjmov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ráz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Kolbenhayer</w:t>
            </w:r>
          </w:p>
        </w:tc>
      </w:tr>
      <w:tr>
        <w:trPr>
          <w:trHeight w:val="18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gu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.8.20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itorovacia správa k rozpočtu mesta Michalovce za I. polrok 2015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dnotenie rozpočtu a plánu podnikateľskej činnosti TaZS mesta Michalovce za I. polrok 2015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dnotenie rozpočtu MsKS za I. polrok 2015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Oleá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Dr. Tomková</w:t>
            </w:r>
          </w:p>
        </w:tc>
      </w:tr>
      <w:tr>
        <w:trPr>
          <w:trHeight w:val="14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ptemb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.9.20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rmonogram inventarizácie majetku mesta na rok 2015 - pripomienkovani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voj daňových nedoplatkov z čas. a vecného hľadisk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Dolež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tób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10.20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ena rozpočtu mesta Michalovce na rok 2015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ena rozpočtu a plán podnikateľskej činnosti TaZS mesta Michalovce na rok 2015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ena rozpočtu MsKS na rok 2015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Oleá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Dr. Tomková</w:t>
            </w:r>
          </w:p>
        </w:tc>
      </w:tr>
      <w:tr>
        <w:trPr>
          <w:trHeight w:val="87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emb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11.20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 realizácie a prípravy projektov zo zdrojov EÚ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NDr. Mach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emb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12.2015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N o dani z nehnuteľnosti, dani za psa, dani za ubytovanie, dani za predajné automaty a dani za NHP na území mesta Michalovc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ZN o miestnom poplatku za komunálne odpady a drobné stavebné odpady na území mesta Michalovc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cročný rozpočet mesta Michalovce na r. 2016-2018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očet TaZS mesta Michalovce na rok 2016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očet MsKS na rok 2016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ôzne aktuálne záležitost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Bereznaninová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Oleá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Dr. Tomková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chalovce, 19. 05. 201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Ing. Jozef Sokologorský</w:t>
      </w:r>
    </w:p>
    <w:p>
      <w:pPr>
        <w:pStyle w:val="Normal"/>
        <w:rPr>
          <w:rFonts w:ascii="Calibri" w:hAnsi="Calibri" w:cs="Arial"/>
          <w:b/>
          <w:b/>
          <w:sz w:val="28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            predseda finančnej komisie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</w:rPr>
        <w:t>PLÁN</w:t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</w:rPr>
        <w:t xml:space="preserve">rokovaní Komisie na prenájom majetku MsZ v Michalovciach na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II. polrok 2015</w:t>
      </w:r>
    </w:p>
    <w:tbl>
      <w:tblPr>
        <w:tblW w:w="9344" w:type="dxa"/>
        <w:jc w:val="left"/>
        <w:tblInd w:w="-13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24"/>
        <w:gridCol w:w="7520"/>
      </w:tblGrid>
      <w:tr>
        <w:trPr>
          <w:trHeight w:val="1417" w:hRule="atLeast"/>
        </w:trPr>
        <w:tc>
          <w:tcPr>
            <w:tcW w:w="18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Termín</w:t>
            </w:r>
          </w:p>
        </w:tc>
        <w:tc>
          <w:tcPr>
            <w:tcW w:w="75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rogram rokovania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3. júl 2015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1.     Prenájom nebytových priestorov.</w:t>
            </w:r>
          </w:p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2.     Prenájom pozemkov.</w:t>
            </w:r>
          </w:p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3.     Vecné bremená.</w:t>
            </w:r>
          </w:p>
          <w:p>
            <w:pPr>
              <w:pStyle w:val="Styltabulky"/>
              <w:rPr/>
            </w:pPr>
            <w:r>
              <w:rPr>
                <w:rFonts w:cs="Arial" w:ascii="Calibri" w:hAnsi="Calibri"/>
                <w:sz w:val="24"/>
              </w:rPr>
              <w:t>4 .    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4. august 2015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21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21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21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21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1. september 2015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10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9. október 2015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13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13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13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13"/>
              </w:numPr>
              <w:ind w:left="480" w:hanging="48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6. november 2015</w:t>
            </w:r>
          </w:p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6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6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6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6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  <w:tr>
        <w:trPr>
          <w:trHeight w:val="1417" w:hRule="atLeast"/>
        </w:trPr>
        <w:tc>
          <w:tcPr>
            <w:tcW w:w="182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7. december 2015 </w:t>
            </w:r>
          </w:p>
        </w:tc>
        <w:tc>
          <w:tcPr>
            <w:tcW w:w="7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vAlign w:val="center"/>
          </w:tcPr>
          <w:p>
            <w:pPr>
              <w:pStyle w:val="Styltabulky"/>
              <w:numPr>
                <w:ilvl w:val="0"/>
                <w:numId w:val="19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nebytových priestorov.</w:t>
            </w:r>
          </w:p>
          <w:p>
            <w:pPr>
              <w:pStyle w:val="Styltabulky"/>
              <w:numPr>
                <w:ilvl w:val="0"/>
                <w:numId w:val="19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nájom pozemkov.</w:t>
            </w:r>
          </w:p>
          <w:p>
            <w:pPr>
              <w:pStyle w:val="Styltabulky"/>
              <w:numPr>
                <w:ilvl w:val="0"/>
                <w:numId w:val="19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ecné bremená.</w:t>
            </w:r>
          </w:p>
          <w:p>
            <w:pPr>
              <w:pStyle w:val="Styltabulky"/>
              <w:numPr>
                <w:ilvl w:val="0"/>
                <w:numId w:val="19"/>
              </w:numPr>
              <w:ind w:left="482" w:hanging="482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ejednanie rôznych aktuálnych záležitostí.</w:t>
            </w:r>
          </w:p>
        </w:tc>
      </w:tr>
    </w:tbl>
    <w:p>
      <w:pPr>
        <w:pStyle w:val="Styltabulky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ichalovce,  18. 5. 2015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6724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Ing. Jozef Bobík</w:t>
      </w:r>
    </w:p>
    <w:p>
      <w:pPr>
        <w:pStyle w:val="Normal"/>
        <w:tabs>
          <w:tab w:val="clear" w:pos="708"/>
          <w:tab w:val="center" w:pos="6724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 xml:space="preserve"> predseda komisi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LÁN   ROKOVANI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omisie školstva, mládeže a šport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 II. polrok 201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325"/>
        <w:gridCol w:w="1429"/>
      </w:tblGrid>
      <w:tr>
        <w:trPr>
          <w:trHeight w:val="33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mín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gram rokovan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8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left="-698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</w:rPr>
              <w:t>Predkladá</w:t>
            </w:r>
          </w:p>
          <w:p>
            <w:pPr>
              <w:pStyle w:val="Normal"/>
              <w:ind w:left="-698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jú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rokovanie návrhov  na Cenu mes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seda komisie</w:t>
            </w:r>
          </w:p>
        </w:tc>
      </w:tr>
      <w:tr>
        <w:trPr>
          <w:trHeight w:val="33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tember</w:t>
            </w:r>
          </w:p>
          <w:p>
            <w:pPr>
              <w:pStyle w:val="Normal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ívna správa o výsledkoch činnosti škôl a školských zariadení v školskom roku 2014/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formatívna správa o činnosti Clubu mladých Godžu Ryu Kara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ívna správa o činnosti plaveckého klubu 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úca OŠKaŠ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.Hasprová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Hamadejová</w:t>
            </w:r>
          </w:p>
        </w:tc>
      </w:tr>
      <w:tr>
        <w:trPr>
          <w:trHeight w:val="33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tóber</w:t>
            </w:r>
          </w:p>
          <w:p>
            <w:pPr>
              <w:pStyle w:val="Normal"/>
              <w:rPr>
                <w:rFonts w:ascii="Calibri" w:hAnsi="Calibri" w:cs="Calibri"/>
                <w:color w:val="FF6600"/>
              </w:rPr>
            </w:pPr>
            <w:r>
              <w:rPr>
                <w:rFonts w:cs="Calibri" w:ascii="Calibri" w:hAnsi="Calibri"/>
                <w:color w:val="FF6600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ácia o stave naplnenosti škôl a školských zariadení podľa</w:t>
            </w:r>
          </w:p>
          <w:p>
            <w:pPr>
              <w:pStyle w:val="Normal"/>
              <w:ind w:right="698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štatistických výkazov – EDUzber </w:t>
            </w:r>
          </w:p>
          <w:p>
            <w:pPr>
              <w:pStyle w:val="Normal"/>
              <w:ind w:right="69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ácia o činnosti Florbalový  klub  a HK Mládež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úca OŠKaŠ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gr.Puchí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Mašlank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er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hodnotenie jesennej časti mládežníckeho futbalu MFK Michalovce a príprava pre jarnú časť súťaže – informácia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ávy o vých.-vzdel. činnosti škôl(vyhláška č.9/2006) – informác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edDr. Remá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ŠKaŠp</w:t>
            </w:r>
          </w:p>
        </w:tc>
      </w:tr>
      <w:tr>
        <w:trPr>
          <w:trHeight w:val="33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ember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hodnotenie činnosti komisie za rok 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vrh plánu práce komisie na I. polrok 201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ôzn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seda komisi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ŠKaŠp</w:t>
            </w:r>
          </w:p>
        </w:tc>
      </w:tr>
    </w:tbl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Mgr. Martin Nebesník v.r.                            </w:t>
        <w:tab/>
        <w:tab/>
        <w:t xml:space="preserve">predseda komisie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PLÁN  ROKOVANÍ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isie sociálnych vecí a rodiny MsZ v Michalovcia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na II. polrok 2015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36" w:type="dxa"/>
        <w:jc w:val="left"/>
        <w:tblInd w:w="5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68"/>
        <w:gridCol w:w="5128"/>
        <w:gridCol w:w="2240"/>
      </w:tblGrid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rmín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ogram rokovania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edkladá</w:t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júl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  <w:r>
              <w:rPr>
                <w:rFonts w:cs="Calibri" w:ascii="Calibri" w:hAnsi="Calibri"/>
                <w:sz w:val="24"/>
              </w:rPr>
              <w:t>.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Informácia o poskytovaných sociálnych službách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V Zariadení pre seniorov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aditeľka ZpS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 xml:space="preserve">Tkáčová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 xml:space="preserve">Mgr. Puciová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 august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nformácia o plnení rozpočtu na úseku sociálnych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vecí za I. polrok 2015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Rôzne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Jasovský Ján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dúci OSV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 xml:space="preserve">Tkáčová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Bujdoš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ptember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nformácia o príprave stretnutia dôchodcov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esta – Október – mesiac úcty k starším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  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>Mgr. Šestaková,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 xml:space="preserve">Tkáčová 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 xml:space="preserve">Mgr. Puciová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 október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Návrh rozpočtu odboru sociálnych vecí na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ok 2016.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a o došlých žiadostiach o posúdenie odkázanosti na sociálnu službu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dúci odboru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 november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Vyhodnotenie terénnej sociálnej práce v lokalite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na ul. Mlynskej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   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</w:t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Šestak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ujdošová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december 2015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 hod</w:t>
            </w:r>
          </w:p>
        </w:tc>
        <w:tc>
          <w:tcPr>
            <w:tcW w:w="51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Vyhodnotenie činnosti komisie za rok 2015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rejednanie jednorazových sociálnych dávok        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Informácie o umiestnení v ZOS 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 poskytovaných službách OS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Rôzne </w:t>
            </w:r>
          </w:p>
          <w:p>
            <w:pPr>
              <w:pStyle w:val="Styltabulk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Dr. Rohoň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áčová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Puciová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</w:rPr>
              <w:t xml:space="preserve">Ing. Bujdošová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 xml:space="preserve">Michalovce  12.5.2015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MUDr. Rohoň Ľubomír, v.r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redseda komis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 L Á 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kovania Komisie bývania MsZ v Michalovciach na II. polrok 201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>
          <w:trHeight w:val="10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ADNUTI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  <w:t>PROGRAM  ROKOVANI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22.07.2015           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19.08.2015           15,00 hod.  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23.09.2015           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21.10.2015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8.11.2015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>16.12.2015           15,00 hod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  Prerokovanie žiadostí o pridelenie bytu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Prerokovanie predĺžení platnosti nájomných zmlúv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Prerokovanie rôznych  aktuálnych záležitostí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MUDr. Ján Mihalečko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predseda komis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chalovce, máj  2015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LÁN ROKOVANIA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Komisie kultúry MsZ v Michalovciach na II. polrok 2015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2268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rmí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gram rokovan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Predkladá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ú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.30 h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ácia o príprave Zemplínskych slávností a </w:t>
              <w:br/>
              <w:t>46. Zemplínskeho jarmok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ultúrne leto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ôzn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ka MsK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ugu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.30 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jednanie návrhov na Cenu mesta, Cenu primátora a Cenu KSK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ô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dseda komis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</w:t>
            </w:r>
            <w:r>
              <w:rPr>
                <w:rFonts w:cs="Calibri" w:ascii="Calibri" w:hAnsi="Calibri"/>
                <w:szCs w:val="24"/>
              </w:rPr>
              <w:t xml:space="preserve">13.30 h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39. ročník Michalovskej hudobnej jesen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nformatívna správa o letnej činnosti v Zemplínskom múzeu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yhodnotenie kultúrneho let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ô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ka MsK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 múze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ka MsK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ó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8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</w:t>
            </w:r>
            <w:r>
              <w:rPr>
                <w:rFonts w:cs="Calibri" w:ascii="Calibri" w:hAnsi="Calibri"/>
                <w:szCs w:val="24"/>
              </w:rPr>
              <w:t xml:space="preserve">13.30 h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ácia o príprave osláv „Dňa oslobodenia Michaloviec“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ácia o činnosti folklórnych súborov Zemplín, Svojina, Klubovanka, Mihaľovski nevesti i beťare</w:t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Rôzne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ka MsK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Hvižďák, </w:t>
              <w:br/>
              <w:t>Mgr. Buliková, Čopáková, Mitrová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.30 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ávrh rozpočtu MsKS na rok 2016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íprava vianočných trhov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ô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ka MsK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ka MsKS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c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.30 h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formácia o príprave Silvestrovskej vernisáže a o príprave osláv Silvestra a štátnost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rokovanie návrhu zápisu kroniky za rok 2012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ô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iaditeľka MsK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PaedDr. Molnár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aedDr. Molnár 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byajntex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PhDr. Jana Cibereová, v. r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predsedníčka komisie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chalovce 14. 05. 2015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LÁN  ROKOVA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isie, výstavby, územného plánu a turizmu Mestského zastupiteľstva v Michalovciach,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2. polrok 2015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992" w:type="dxa"/>
        <w:jc w:val="left"/>
        <w:tblInd w:w="6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728"/>
        <w:gridCol w:w="7264"/>
      </w:tblGrid>
      <w:tr>
        <w:trPr>
          <w:trHeight w:val="33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Termín 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Program </w:t>
            </w:r>
          </w:p>
        </w:tc>
      </w:tr>
      <w:tr>
        <w:trPr>
          <w:trHeight w:val="1427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Júl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20. 07. 2015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 14. 00 hod.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asadačka MsR 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formácia o postupe prác na stavbe: Uzatvorenie Skládky nie nebezpečného odpadu Žabany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redkladá: Ing. Anna Mrázová, vedúca odboru výstavby, ŽP a MR 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skusia k prerokovanej problematike</w:t>
            </w:r>
          </w:p>
          <w:p>
            <w:pPr>
              <w:pStyle w:val="Styltabulky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Rôzne </w:t>
            </w:r>
          </w:p>
        </w:tc>
      </w:tr>
      <w:tr>
        <w:trPr>
          <w:trHeight w:val="1077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ugust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7.</w:t>
            </w:r>
            <w:r>
              <w:rPr>
                <w:rFonts w:cs="Calibri" w:ascii="Calibri" w:hAnsi="Calibri"/>
                <w:sz w:val="24"/>
              </w:rPr>
              <w:t xml:space="preserve"> 08. 2015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 14. 00 hod.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zasadačka Ms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Informácia o postupe prác na rekonštrukcii sídliskových plôch – sídlisko Juh    </w:t>
            </w:r>
          </w:p>
          <w:p>
            <w:pPr>
              <w:pStyle w:val="Styltabulky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Predkladá: Ing. Anna Mrázová, vedúca odboru výstavby, ŽP a MR 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skusia k prerokovanej problematike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Rôzne </w:t>
            </w:r>
          </w:p>
        </w:tc>
      </w:tr>
      <w:tr>
        <w:trPr>
          <w:trHeight w:val="1160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eptember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8. 09.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 14. 00 hod.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sadačka Ms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Informácia o  postupe prác na stavbe: Rekonštrukcia III. ZŠ  </w:t>
            </w:r>
          </w:p>
          <w:p>
            <w:pPr>
              <w:pStyle w:val="Styltabulky"/>
              <w:jc w:val="both"/>
              <w:rPr/>
            </w:pPr>
            <w:r>
              <w:rPr>
                <w:rFonts w:cs="Calibri" w:ascii="Calibri" w:hAnsi="Calibri"/>
                <w:sz w:val="24"/>
              </w:rPr>
              <w:t xml:space="preserve">Predkladá: Ing. Anna Mrázová, vedúca odboru výstavby, ŽP a MR 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skusia k prerokovanej problematike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Rôzne </w:t>
            </w:r>
          </w:p>
        </w:tc>
      </w:tr>
      <w:tr>
        <w:trPr>
          <w:trHeight w:val="1135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Október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</w:rPr>
              <w:t>12. 10. 2015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 14. 00 hod. </w:t>
            </w:r>
          </w:p>
          <w:p>
            <w:pPr>
              <w:pStyle w:val="Styl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zasadačka Ms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nformácia o stave separácie odpadov v meste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dkladá: TaZS mesta Michalovce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kusia k prerokovanej problematike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ôzne</w:t>
            </w:r>
          </w:p>
        </w:tc>
      </w:tr>
      <w:tr>
        <w:trPr>
          <w:trHeight w:val="1135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ovember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9. 11. 2015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 14. 00 hod. </w:t>
            </w:r>
          </w:p>
          <w:p>
            <w:pPr>
              <w:pStyle w:val="Styltabulky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sadačka MsR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nformácia o stave spracovania a implementácie projektov zo štrukturálnych fondov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edkladá: RNDr. Jana Machová, vedúca odboru informatizácie a grantov 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Prerokovanie plánu Komisie na 1. polrok 2016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iskusia k prerokovanej problematik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</w:tc>
      </w:tr>
      <w:tr>
        <w:trPr>
          <w:trHeight w:val="1135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ecember 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. 12. 2015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o 14. 00 hod.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sadačka MsR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ormatívna správa o plnení plánu projektovej prípravy a realizácie stavieb v roku 2015 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dkladá: Ing. Anna Mrázová, vedúca odboru výstavby, ŽP a MR  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kusia k prerokovanej problematike</w:t>
            </w:r>
          </w:p>
          <w:p>
            <w:pPr>
              <w:pStyle w:val="Styltabulky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ôzn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tabulky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Michalovce, 11. 05. 2015                                                    </w:t>
      </w:r>
      <w:r>
        <w:rPr>
          <w:rFonts w:cs="Calibri" w:ascii="Calibri" w:hAnsi="Calibri"/>
          <w:b/>
          <w:sz w:val="24"/>
        </w:rPr>
        <w:t>Ing. Ján Ďurovčík CSc.</w:t>
      </w:r>
    </w:p>
    <w:p>
      <w:pPr>
        <w:pStyle w:val="Styltabulky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4"/>
        </w:rPr>
        <w:t xml:space="preserve">predseda komis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P l á n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 xml:space="preserve">rokovania  Komisie dopravy a miestneho rozvoja  MsZ  Michalovce  na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8"/>
          <w:u w:val="single"/>
        </w:rPr>
        <w:t>II.  polrok 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tbl>
      <w:tblPr>
        <w:tblW w:w="11428" w:type="dxa"/>
        <w:jc w:val="center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565"/>
        <w:gridCol w:w="5796"/>
        <w:gridCol w:w="1953"/>
        <w:gridCol w:w="2114"/>
      </w:tblGrid>
      <w:tr>
        <w:trPr>
          <w:trHeight w:val="660" w:hRule="atLeast"/>
        </w:trPr>
        <w:tc>
          <w:tcPr>
            <w:tcW w:w="15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ln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</w:t>
            </w:r>
          </w:p>
          <w:p>
            <w:pPr>
              <w:pStyle w:val="Normlny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dmet rokovania</w:t>
            </w:r>
          </w:p>
          <w:p>
            <w:pPr>
              <w:pStyle w:val="Normlny"/>
              <w:tabs>
                <w:tab w:val="clear" w:pos="708"/>
                <w:tab w:val="left" w:pos="360" w:leader="none"/>
              </w:tabs>
              <w:ind w:left="360" w:hanging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dkladá</w:t>
            </w:r>
          </w:p>
          <w:p>
            <w:pPr>
              <w:pStyle w:val="Normln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ln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racuje</w:t>
            </w:r>
          </w:p>
        </w:tc>
      </w:tr>
      <w:tr>
        <w:trPr>
          <w:trHeight w:val="95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7.2015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</w:tabs>
              <w:ind w:left="399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ntrola plnenia úloh z predchádzajúcej komisie. 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</w:tabs>
              <w:ind w:left="399" w:hanging="360"/>
              <w:rPr/>
            </w:pPr>
            <w:r>
              <w:rPr>
                <w:color w:val="000000"/>
                <w:sz w:val="20"/>
                <w:szCs w:val="20"/>
              </w:rPr>
              <w:t xml:space="preserve">Informatívna správa o postupe prác na dopravných stavbách a stavbách na úseku VP. 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</w:tabs>
              <w:ind w:left="399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álne záležitosti na úseku dopravy a verejných priestranstiev.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g. Mrázová </w:t>
            </w:r>
          </w:p>
          <w:p>
            <w:pPr>
              <w:pStyle w:val="Normal"/>
              <w:widowControl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ln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ln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Berilla</w:t>
            </w:r>
          </w:p>
        </w:tc>
      </w:tr>
      <w:tr>
        <w:trPr>
          <w:trHeight w:val="1957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8.20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ntrola plnenia úloh z predchádzajúcej komisie. </w:t>
            </w:r>
          </w:p>
          <w:p>
            <w:pPr>
              <w:pStyle w:val="Default"/>
              <w:numPr>
                <w:ilvl w:val="0"/>
                <w:numId w:val="24"/>
              </w:numPr>
              <w:rPr/>
            </w:pPr>
            <w:r>
              <w:rPr>
                <w:color w:val="000000"/>
                <w:sz w:val="20"/>
                <w:szCs w:val="20"/>
              </w:rPr>
              <w:t>Informatívna správa o stave užívania verejných priestranstiev za I. polrok 2015.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áva o dopravno-bezpečnostnej situácii a nehodovosti v meste Michalovce.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álne záležitosti na úseku dopravy a verejných priestranstiev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Mrázová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 PZ ODI Michalovc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Kolbenhayer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Švenk</w:t>
            </w:r>
          </w:p>
        </w:tc>
      </w:tr>
      <w:tr>
        <w:trPr>
          <w:trHeight w:val="1753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.20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ntrola plnenia úloh z predchádzajúcej komisie.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Informatívna správa o priebehu kosenia verejných priestranstiev v roku 2015. </w:t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Opravy miestnych komunikácii – priebežná správa o realizácii v roku 2015  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álne záležitosti na úseku dopravy a verejných priestranstiev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Oleár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Oleár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lny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.20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ntrola plnenia úloh z predchádzajúcej komisie. 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ávrh nových dopravných stavieb. 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formatívna správa o letných terasách. </w:t>
            </w:r>
          </w:p>
          <w:p>
            <w:pPr>
              <w:pStyle w:val="Default"/>
              <w:numPr>
                <w:ilvl w:val="0"/>
                <w:numId w:val="1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álne záležitosti na úseku dopravy a verejných priestranstiev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Mrázová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Mrázov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erilla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Kolbenhayer </w:t>
            </w:r>
          </w:p>
        </w:tc>
      </w:tr>
      <w:tr>
        <w:trPr>
          <w:trHeight w:val="1228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1.20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rola plnenia úloh z predchádzajúcej komisie.</w:t>
            </w:r>
          </w:p>
          <w:p>
            <w:pPr>
              <w:pStyle w:val="Default"/>
              <w:numPr>
                <w:ilvl w:val="0"/>
                <w:numId w:val="20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Informatívna správa prevádzkovateľa MHD za obdobie I. – IX. 2015. </w:t>
            </w:r>
          </w:p>
          <w:p>
            <w:pPr>
              <w:pStyle w:val="Default"/>
              <w:numPr>
                <w:ilvl w:val="0"/>
                <w:numId w:val="2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ácia o realizácii prác na dopravných stavbách a stavbách na úseku VP a ŽP.</w:t>
            </w:r>
          </w:p>
          <w:p>
            <w:pPr>
              <w:pStyle w:val="Default"/>
              <w:numPr>
                <w:ilvl w:val="0"/>
                <w:numId w:val="2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vrh plánu rokovania na I. polrok 2016.</w:t>
            </w:r>
          </w:p>
          <w:p>
            <w:pPr>
              <w:pStyle w:val="Default"/>
              <w:numPr>
                <w:ilvl w:val="0"/>
                <w:numId w:val="2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álne záležitosti na úseku dopravy a verejných priestranstiev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S M.K. Trans s.r.o.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Mrázová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g. Braník 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/>
            </w:pPr>
            <w:r>
              <w:rPr>
                <w:rFonts w:cs="Calibri" w:ascii="Calibri" w:hAnsi="Calibri"/>
              </w:rPr>
              <w:t xml:space="preserve">PhDr. Koščo 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Berilla</w:t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l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630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2.2015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rola plnenia úloh z predchádzajúcej komisie.</w:t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Vyhodnotenie činnosti komisie dopravy a miestneho rozvoja za rok 2015. 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uálne záležitosti na úseku dopravy a verejných priestranstiev.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Braník</w:t>
            </w:r>
          </w:p>
          <w:p>
            <w:pPr>
              <w:pStyle w:val="Normln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630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630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6300" w:leader="none"/>
        </w:tabs>
        <w:rPr/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Michalovce:  máj 2015                                        </w:t>
        <w:tab/>
      </w:r>
      <w:r>
        <w:rPr>
          <w:rFonts w:cs="Calibri" w:ascii="Calibri" w:hAnsi="Calibri"/>
          <w:b/>
          <w:sz w:val="20"/>
        </w:rPr>
        <w:t xml:space="preserve">Ing.  Vladimír Braník 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tabs>
          <w:tab w:val="clear" w:pos="708"/>
          <w:tab w:val="center" w:pos="6300" w:leader="none"/>
        </w:tabs>
        <w:rPr>
          <w:rFonts w:ascii="Calibri" w:hAnsi="Calibri" w:cs="Calibri"/>
          <w:b/>
          <w:b/>
          <w:sz w:val="28"/>
          <w:u w:val="single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</w:t>
      </w:r>
      <w:r>
        <w:rPr>
          <w:rFonts w:cs="Calibri" w:ascii="Calibri" w:hAnsi="Calibri"/>
          <w:sz w:val="20"/>
        </w:rPr>
        <w:tab/>
        <w:t xml:space="preserve">predseda komisie  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lán prá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 zasadnutí  Komisie životného prostredia a verejného poriadku na 2. polrok 2015</w:t>
            </w:r>
          </w:p>
        </w:tc>
      </w:tr>
      <w:tr>
        <w:trPr>
          <w:trHeight w:val="2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 rokova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gram rokovania</w:t>
            </w:r>
          </w:p>
        </w:tc>
      </w:tr>
      <w:tr>
        <w:trPr>
          <w:trHeight w:val="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. júl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</w:rPr>
              <w:t xml:space="preserve">Otvorenie, schválenie programu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  Monitoring nových lokalít havranov – návrh riešení</w:t>
            </w:r>
          </w:p>
          <w:p>
            <w:pPr>
              <w:pStyle w:val="Normal"/>
              <w:widowControl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Kontrola verejného poriadku vo VO č. 2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4.    Rôzn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5.   Záver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. augus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rPr/>
            </w:pPr>
            <w:r>
              <w:rPr>
                <w:rFonts w:cs="Calibri" w:ascii="Calibri" w:hAnsi="Calibri"/>
              </w:rPr>
              <w:t>Otvorenie a schválenie programu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ívna správa o stave využitia lesa Biela Hora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a verejného poriadku vo VO č. 4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ver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vorenie a schválenie program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ácia o aktuálnom stave likvidácie a zneškodňovaní inváznych rastlín na území mesta Michalovc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ržiavanie VZN o pešej zó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a verejného poriadku vo VO č. 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ver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októb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vorenie a schválenie programu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 zelene po vybudovaní kruhových objazdov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a verejného poriadku vo VO č. 3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ver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vorenie a schválenie program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2.    Prerokovanie a schválenie plánu práce na 1.polrok 2016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  Kontrola verejného poriadku vo VO č. 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</w:rPr>
              <w:t>4.   Rôzn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</w:rPr>
              <w:t>5.   Záver</w:t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 decemb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vorenie a schválenie programu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a verejného poriadku vo VO č. 6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ôzn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ve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Zasadnutia komisie budú vždy v druhú stredu v mesiaci so začiatkom o 15:00 hod. v budove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A“  MsÚ v Michalovciach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. Ing. Michal STRIČÍK  PhD. v.r.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</w:rPr>
        <w:t>predseda komisi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án rokova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omisie ochrany verejného záujmu  MsZ  v  Michalovciach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II. polrok 2015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rmín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ogram rokovan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8.07.201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Aktuálne informác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.08.201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Aktuálne informác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.09.201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Aktuálne informác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.10.201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Aktuálne informác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4. 11.201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Aktuálne informác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Záv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. 12. 2015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 Otvorenie – schválenie program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 Aktuálne informácie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 Diskusi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 Záve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Michalovciach 5. 5. 2015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MUDr. Tibor Prunyi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predseda komisi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Á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okovania redakčnej rady novín Michalovčan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II. polrok </w:t>
      </w:r>
      <w:r>
        <w:rPr>
          <w:rFonts w:cs="Arial" w:ascii="Calibri" w:hAnsi="Calibri"/>
          <w:b/>
          <w:color w:val="000000"/>
        </w:rPr>
        <w:t>2015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8736" w:type="dxa"/>
        <w:jc w:val="left"/>
        <w:tblInd w:w="6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56"/>
        <w:gridCol w:w="6880"/>
      </w:tblGrid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ind w:left="72" w:hanging="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Termín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Program rokovania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4"/>
              </w:rPr>
              <w:t>Júl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6. 7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20. 7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cepčné návrhy na II. polrok 2015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 Prerokovanie návrhu čísla 14/2015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Kontrola predchádzajúceho čísla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5. Prerokovanie návrhu čísla 15/2015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6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4"/>
              </w:rPr>
              <w:t xml:space="preserve">August    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3. 8. 2015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17. 8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  <w:t>31. 8. 2015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16/2015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 xml:space="preserve">4. Prerokovanie návrhu čísla 17/2015 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5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6. Prerokovanie návrhu čísla 18/2015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7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4"/>
              </w:rPr>
              <w:t>September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14. 9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28. 9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 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19/2015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20/2015 čísla</w:t>
            </w:r>
          </w:p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4"/>
              </w:rPr>
              <w:t>Október</w:t>
            </w:r>
          </w:p>
          <w:p>
            <w:pPr>
              <w:pStyle w:val="Styltabulky"/>
              <w:rPr/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 xml:space="preserve">12. 10. 2015  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26. 10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</w:rPr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</w:rPr>
              <w:t>. Kontrola predchádzajúceho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21/2015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22/2015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  <w:tr>
        <w:trPr>
          <w:trHeight w:val="1481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November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4"/>
              </w:rPr>
              <w:t>9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. 11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23. 11. 2015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23/2015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24/2015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4"/>
              </w:rPr>
              <w:t>December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4"/>
              </w:rPr>
              <w:t>14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. 12. 2015</w:t>
            </w:r>
          </w:p>
          <w:p>
            <w:pPr>
              <w:pStyle w:val="Styltabulky"/>
              <w:rPr>
                <w:rFonts w:ascii="Calibri" w:hAnsi="Calibri" w:cs="Calibri"/>
                <w:i/>
                <w:i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</w:rPr>
              <w:t xml:space="preserve">     </w:t>
            </w:r>
            <w:r>
              <w:rPr>
                <w:rFonts w:cs="Calibri" w:ascii="Calibri" w:hAnsi="Calibri"/>
                <w:i/>
                <w:color w:val="000000"/>
                <w:sz w:val="24"/>
              </w:rPr>
              <w:t>4. 1. 2016</w:t>
            </w:r>
          </w:p>
        </w:tc>
        <w:tc>
          <w:tcPr>
            <w:tcW w:w="6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</w:rPr>
              <w:t>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2. Prerokovanie návrhu čísla 25-26/2015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3. Kontrola predchádzajúceho čísla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4. Prerokovanie návrhu čísla 1/2016</w:t>
            </w:r>
          </w:p>
          <w:p>
            <w:pPr>
              <w:pStyle w:val="Styltabulky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5. Diskusia, rôzne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Zasadnutia redakčnej rady sa konajú raz za dva týždne vzhľadom na dvojtýždennú </w:t>
        <w:tab/>
        <w:t>periodicitu novín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ab/>
        <w:t>MUDr. Benjamín Bančej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  <w:tab/>
        <w:tab/>
        <w:tab/>
        <w:tab/>
        <w:t>predseda redakčnej rady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Michalovce 11. 5. 2015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ind w:left="5580" w:hanging="5580"/>
        <w:jc w:val="center"/>
        <w:rPr/>
      </w:pPr>
      <w:r>
        <w:rPr>
          <w:rFonts w:cs="Calibri" w:ascii="Calibri" w:hAnsi="Calibri"/>
          <w:b/>
          <w:spacing w:val="60"/>
          <w:sz w:val="40"/>
          <w:szCs w:val="40"/>
        </w:rPr>
        <w:t xml:space="preserve">Návrh </w:t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40"/>
          <w:szCs w:val="40"/>
        </w:rPr>
      </w:pPr>
      <w:r>
        <w:rPr>
          <w:rFonts w:cs="Calibri" w:ascii="Calibri" w:hAnsi="Calibri"/>
          <w:b/>
          <w:spacing w:val="6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 xml:space="preserve">harmonogramu zasadnutí MsR a MsZ Michalovce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na II. polrok 2015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estská rada</w:t>
        <w:tab/>
        <w:tab/>
        <w:tab/>
        <w:tab/>
        <w:tab/>
        <w:t xml:space="preserve">        Mestské zastupiteľstvo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8. 08. 2015 </w:t>
        <w:tab/>
        <w:tab/>
        <w:tab/>
        <w:tab/>
        <w:tab/>
        <w:tab/>
        <w:t>25. 8. 2015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08. 09. 2015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3. 10. 2015</w:t>
        <w:tab/>
        <w:tab/>
        <w:tab/>
        <w:tab/>
        <w:tab/>
        <w:tab/>
        <w:t>27. 10. 2015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0. 11. 2015</w:t>
        <w:tab/>
        <w:tab/>
        <w:tab/>
        <w:t xml:space="preserve">           </w:t>
      </w:r>
    </w:p>
    <w:p>
      <w:pPr>
        <w:pStyle w:val="Normln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01. 12. 2015</w:t>
        <w:tab/>
        <w:tab/>
        <w:tab/>
        <w:tab/>
        <w:t xml:space="preserve">                    11. 12. 2015 (piatok)</w:t>
      </w:r>
    </w:p>
    <w:p>
      <w:pPr>
        <w:pStyle w:val="Normln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ln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ESTSKÉ  ZASTUPITEĽSTVO  V MICHALOVCIACH</w:t>
      </w:r>
    </w:p>
    <w:p>
      <w:pPr>
        <w:pStyle w:val="Normln"/>
        <w:rPr>
          <w:rFonts w:ascii="Calibri" w:hAnsi="Calibri" w:cs="Calibri"/>
          <w:b/>
          <w:b/>
          <w:sz w:val="24"/>
          <w:szCs w:val="32"/>
          <w:u w:val="single"/>
        </w:rPr>
      </w:pPr>
      <w:r>
        <w:rPr>
          <w:rFonts w:cs="Calibri" w:ascii="Calibri" w:hAnsi="Calibri"/>
          <w:b/>
          <w:sz w:val="24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 á v r h   n a   u z n e s e n i e </w:t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ln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o dňa: 16. 6. 2015</w:t>
        <w:tab/>
        <w:tab/>
        <w:tab/>
        <w:t xml:space="preserve">                                                      číslo: ...</w:t>
      </w:r>
    </w:p>
    <w:p>
      <w:pPr>
        <w:pStyle w:val="Normal"/>
        <w:autoSpaceDE w:val="false"/>
        <w:ind w:left="15" w:hanging="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n"/>
        <w:ind w:left="900" w:hanging="900"/>
        <w:rPr/>
      </w:pPr>
      <w:r>
        <w:rPr>
          <w:rFonts w:cs="Calibri" w:ascii="Calibri" w:hAnsi="Calibri"/>
          <w:b/>
          <w:sz w:val="28"/>
          <w:szCs w:val="28"/>
        </w:rPr>
        <w:t xml:space="preserve">K bodu:  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Návrh plánu rokovaní MsR, MsZ, komisií MsZ,  Redakčnej </w:t>
        <w:br/>
      </w:r>
      <w:r>
        <w:rPr>
          <w:rFonts w:cs="Calibri" w:ascii="Calibri" w:hAnsi="Calibri"/>
          <w:b/>
          <w:sz w:val="28"/>
          <w:szCs w:val="28"/>
        </w:rPr>
        <w:t xml:space="preserve">   </w:t>
      </w:r>
      <w:r>
        <w:rPr>
          <w:rFonts w:cs="Calibri" w:ascii="Calibri" w:hAnsi="Calibri"/>
          <w:b/>
          <w:sz w:val="28"/>
          <w:szCs w:val="28"/>
          <w:u w:val="single"/>
        </w:rPr>
        <w:t>rady novín Michalovčan  a harmonogramu zasadnutí MsR</w:t>
      </w:r>
    </w:p>
    <w:p>
      <w:pPr>
        <w:pStyle w:val="Normln"/>
        <w:ind w:left="900" w:hanging="90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  <w:r>
        <w:rPr>
          <w:rFonts w:cs="Calibri" w:ascii="Calibri" w:hAnsi="Calibri"/>
          <w:b/>
          <w:sz w:val="28"/>
          <w:szCs w:val="28"/>
          <w:u w:val="single"/>
        </w:rPr>
        <w:t>a MsZ Michalovce na II. polrok 2015</w:t>
      </w:r>
    </w:p>
    <w:p>
      <w:pPr>
        <w:pStyle w:val="Normal"/>
        <w:autoSpaceDE w:val="false"/>
        <w:ind w:left="15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ind w:left="1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stské zastupiteľstvo  v Michalovciach</w:t>
      </w:r>
    </w:p>
    <w:p>
      <w:pPr>
        <w:pStyle w:val="Normln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ln"/>
        <w:jc w:val="both"/>
        <w:rPr>
          <w:rFonts w:ascii="Calibri" w:hAnsi="Calibri" w:cs="Calibri"/>
          <w:b/>
          <w:b/>
          <w:spacing w:val="60"/>
          <w:sz w:val="24"/>
          <w:szCs w:val="24"/>
        </w:rPr>
      </w:pPr>
      <w:r>
        <w:rPr>
          <w:rFonts w:cs="Calibri" w:ascii="Calibri" w:hAnsi="Calibri"/>
          <w:b/>
          <w:spacing w:val="60"/>
          <w:sz w:val="24"/>
          <w:szCs w:val="24"/>
        </w:rPr>
        <w:t>schvaľuje: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lán rokovaní Mestskej rady Michalovce na II. polrok 2015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lán rokovaní Mestského zastupiteľstva Michalovce  na II. polrok 2015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lány rokovaní komisií MsZ Michalovce na II. polrok 2015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lán rokovaní Redakčnej rady novín Michalovčan na II. polrok 2015</w:t>
      </w:r>
    </w:p>
    <w:p>
      <w:pPr>
        <w:pStyle w:val="Normln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Harmonogram zasadnutí MsR a MsZ Michalovce na II. polrok 2015</w:t>
      </w:r>
    </w:p>
    <w:p>
      <w:pPr>
        <w:pStyle w:val="Normln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ln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ln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n"/>
        <w:rPr>
          <w:rFonts w:ascii="Calibri" w:hAnsi="Calibri" w:cs="Calibri"/>
          <w:b/>
          <w:b/>
          <w:spacing w:val="60"/>
          <w:sz w:val="24"/>
          <w:szCs w:val="24"/>
        </w:rPr>
      </w:pPr>
      <w:r>
        <w:rPr>
          <w:rFonts w:eastAsia="Calibri" w:cs="Calibri" w:ascii="Calibri" w:hAnsi="Calibri"/>
          <w:b/>
          <w:spacing w:val="60"/>
          <w:sz w:val="24"/>
          <w:szCs w:val="24"/>
        </w:rPr>
        <w:t xml:space="preserve">       </w:t>
      </w:r>
    </w:p>
    <w:p>
      <w:pPr>
        <w:pStyle w:val="Normln"/>
        <w:jc w:val="center"/>
        <w:rPr>
          <w:rFonts w:ascii="Calibri" w:hAnsi="Calibri" w:cs="Calibri"/>
          <w:b/>
          <w:b/>
          <w:spacing w:val="60"/>
          <w:sz w:val="32"/>
          <w:szCs w:val="24"/>
          <w:u w:val="single"/>
        </w:rPr>
      </w:pPr>
      <w:r>
        <w:rPr>
          <w:rFonts w:cs="Calibri" w:ascii="Calibri" w:hAnsi="Calibri"/>
          <w:b/>
          <w:spacing w:val="60"/>
          <w:sz w:val="32"/>
          <w:szCs w:val="24"/>
          <w:u w:val="single"/>
        </w:rPr>
      </w:r>
    </w:p>
    <w:p>
      <w:pPr>
        <w:pStyle w:val="Normln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abulky">
    <w:name w:val="Styl tabul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Normlny">
    <w:name w:val="Normálny~"/>
    <w:basedOn w:val="Normal"/>
    <w:qFormat/>
    <w:pPr/>
    <w:rPr>
      <w:sz w:val="20"/>
    </w:rPr>
  </w:style>
  <w:style w:type="paragraph" w:styleId="Nadpis1">
    <w:name w:val="Nadpis 1~~"/>
    <w:basedOn w:val="Normlny"/>
    <w:qFormat/>
    <w:pPr>
      <w:jc w:val="both"/>
    </w:pPr>
    <w:rPr>
      <w:b/>
      <w:sz w:val="2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Normln">
    <w:name w:val="Normální~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9:00Z</dcterms:created>
  <dc:creator>Anna Kudelasová</dc:creator>
  <dc:description/>
  <cp:keywords/>
  <dc:language>en-US</dc:language>
  <cp:lastModifiedBy>Anna Čurmová</cp:lastModifiedBy>
  <cp:lastPrinted>2014-06-20T08:05:00Z</cp:lastPrinted>
  <dcterms:modified xsi:type="dcterms:W3CDTF">2015-06-10T08:27:00Z</dcterms:modified>
  <cp:revision>63</cp:revision>
  <dc:subject/>
  <dc:title>Mesto Michalovce</dc:title>
</cp:coreProperties>
</file>